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ЗНЕЦОВСКОГО СЕЛЬСОВЕТ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ГАНСКОГО РАЙО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.06.2025                                  №18-р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узнецовк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ответственных за оптимизацию и качество предоставления услуги (сервиса)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поручения Председателя Правительства Российской Федерации от 15 мая 2025 г. № ММ-Пl 0-17200, а также в целях дальнейшего совершенствования процессов предоставления государственных и муниципальных услуг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Назначить сотрудников, персональн</w:t>
      </w:r>
      <w:r>
        <w:rPr/>
        <w:t>о ответственных за оптимизацию и качество предоставления услуги (сервиса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5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 (сервиса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и должность ответственного за оптимизацию и качество предоставления услуги (серви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в сфере имущественных отношений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ций А.М. – Глава Кузнецовского сельсовета Баганского района Новосиби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в сфере земельных отношений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ций А.М. – Глава Кузнецовского сельсовета Баганского района Новосибирской области</w:t>
            </w:r>
          </w:p>
        </w:tc>
      </w:tr>
    </w:tbl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значить Даций А.М. – Главу Кузнецовского сельсовета Баганского района Новосибирской области, ответственным за оптимизацию и качество предоставления услуг (сервисов), подготовку и согласование ведомственного плана по реализации новых и оптимизации (рефакторинга) существующих услуг (сервисов), включая перевод услуг (сервисов) на оказание в проактивном режиме или при непосредственном обращении заявител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исполнения настоящего распоряжения оставляю за собо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знецовского сельсовет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анского района   Новосибирской области                                            А.М.Даций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ранова Галина Яковлевн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2-130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4:27:00Z</dcterms:created>
  <dc:creator>User</dc:creator>
  <dc:description/>
  <cp:keywords/>
  <dc:language>en-US</dc:language>
  <cp:lastModifiedBy>Кирилл</cp:lastModifiedBy>
  <cp:lastPrinted>2025-06-16T11:33:00Z</cp:lastPrinted>
  <dcterms:modified xsi:type="dcterms:W3CDTF">2025-06-16T04:33:00Z</dcterms:modified>
  <cp:revision>3</cp:revision>
  <dc:subject/>
  <dc:title/>
</cp:coreProperties>
</file>